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03-00 Most ev.č. 529-010 v km 31,447</w:t>
      </w:r>
    </w:p>
    <w:p>
      <w:pPr>
        <w:pStyle w:val="Heading3"/>
        <w:rPr/>
      </w:pPr>
      <w:r>
        <w:rPr>
          <w:b w:val="false"/>
          <w:sz w:val="32"/>
          <w:szCs w:val="32"/>
        </w:rPr>
        <w:t>SO 204-00 Most ev.č. 529-011 v km 31,500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5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5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31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7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2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9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0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8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9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2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0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2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4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6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6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8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9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3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3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8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5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3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2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3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9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5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5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62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5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3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6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61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4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0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5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4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5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5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81157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5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6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6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6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2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3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9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9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0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6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3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6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1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6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1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53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4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8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3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3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4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3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4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3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4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5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2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2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5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5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8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40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8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5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33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8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2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0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811090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0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2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6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5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0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6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0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6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0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4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1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2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0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1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9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1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8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5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5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6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4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5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1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0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01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9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71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71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2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72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72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7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4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60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4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3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3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9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54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2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8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3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1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6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3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5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2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5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2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6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6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8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7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9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1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2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9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9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5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1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8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4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1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3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8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7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2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8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8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8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80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79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8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091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7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367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0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4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6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3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4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4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8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9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9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6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2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4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4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1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6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8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9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4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2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0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5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6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1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5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9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3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5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06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6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2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5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9,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0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3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3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25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3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31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3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5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8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5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0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39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1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0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14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9412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4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09:00Z</dcterms:modified>
  <cp:revision>8</cp:revision>
  <dc:subject/>
  <dc:title>Rekonštrukcia cesty a mostov II/529 Brezno – Č</dc:title>
</cp:coreProperties>
</file>